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Автотранспортное управление администрации Киржач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ает банковские реквизиты для заключения договора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01010, Владимирская область, г.Киржач, ул.Серегина, д.7 (тел.(49237) 2-26-60 директор, тел.(49237)2-26-58 бухгалтер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3316019878, КПП 331601001,ОГРН 12133000059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заключения контрактов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цевой счет 03283И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 xml:space="preserve">5610 </w:t>
      </w:r>
      <w:r>
        <w:rPr>
          <w:sz w:val="28"/>
          <w:szCs w:val="28"/>
        </w:rPr>
        <w:t xml:space="preserve"> в Управлении Федерального  казначейства по 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ный счет  032316431753000028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Ц № 13 ГУ Банка России по ЦФО//УФК по Владимирской области г.Влади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К 0117083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КС  40102810945370000020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КУ Кочешкова Юлия Викторовна (осуществляет свои действия на основании Уста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беспечения контракт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/с 05283И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 xml:space="preserve">5610 </w:t>
      </w:r>
      <w:r>
        <w:rPr>
          <w:sz w:val="28"/>
          <w:szCs w:val="28"/>
        </w:rPr>
        <w:t xml:space="preserve"> в Управлении Федерального  казначейства по 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/с  № 032326431753000028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Ц № 13 ГУ Банка России по ЦФО//УФК по Владимирской области г.Влади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ИК 01170837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ЕКС  40102810945370000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0:25:00Z</dcterms:created>
  <dc:creator>Объединенная бухгалтерия</dc:creator>
  <dc:description/>
  <cp:keywords/>
  <dc:language>en-US</dc:language>
  <cp:lastModifiedBy>Ирина В. Мельникова</cp:lastModifiedBy>
  <cp:lastPrinted>2021-08-20T12:21:00Z</cp:lastPrinted>
  <dcterms:modified xsi:type="dcterms:W3CDTF">2026-01-13T13:38:00Z</dcterms:modified>
  <cp:revision>4</cp:revision>
  <dc:subject/>
  <dc:title>ООО «Владимиртеплогаз»</dc:title>
</cp:coreProperties>
</file>